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8"/>
        </w:rPr>
        <w:t>SQA Paragraph Writing Rubric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tbl>
      <w:tblPr>
        <w:tblW w:w="9980" w:type="dxa"/>
        <w:jc w:val="left"/>
        <w:tblInd w:w="-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996"/>
        <w:gridCol w:w="1996"/>
        <w:gridCol w:w="1996"/>
        <w:gridCol w:w="1996"/>
      </w:tblGrid>
      <w:tr>
        <w:trPr>
          <w:trHeight w:val="52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uperfly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Right O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t So Rad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 Dice</w:t>
            </w:r>
          </w:p>
        </w:tc>
      </w:tr>
      <w:tr>
        <w:trPr>
          <w:trHeight w:val="189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  <w:t>Purpose</w:t>
            </w:r>
          </w:p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-What is it?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i/>
                <w:lang w:bidi="en-US"/>
              </w:rPr>
              <w:t>-Is it maintained?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-Your paragraph </w:t>
            </w:r>
            <w:r>
              <w:rPr>
                <w:b/>
                <w:lang w:bidi="en-US"/>
              </w:rPr>
              <w:t>directly answers your CTQ</w:t>
            </w:r>
            <w:r>
              <w:rPr>
                <w:lang w:bidi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-You </w:t>
            </w:r>
            <w:r>
              <w:rPr>
                <w:b/>
                <w:lang w:bidi="en-US"/>
              </w:rPr>
              <w:t>stick to your point</w:t>
            </w:r>
            <w:r>
              <w:rPr>
                <w:lang w:bidi="en-US"/>
              </w:rPr>
              <w:t xml:space="preserve"> throughout paragraph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Mountain stream clear in focus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-For the most part your sentences answer your CTQ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Minor lapses in focu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Lake water clear in focus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Only a few sentences answer CTQ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Major lapses in focu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Pond water clear in focus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Your CTQ isn’t even a distant cousin to your paragraph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Purpose is as clear as sewage.</w:t>
            </w:r>
          </w:p>
        </w:tc>
      </w:tr>
      <w:tr>
        <w:trPr>
          <w:trHeight w:val="189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  <w:t>Profundity</w:t>
            </w:r>
          </w:p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 xml:space="preserve">-How complex are your ideas?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i/>
                <w:lang w:bidi="en-US"/>
              </w:rPr>
              <w:t>-How deep do you go?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-You dig right down to the </w:t>
            </w:r>
            <w:r>
              <w:rPr>
                <w:b/>
                <w:lang w:bidi="en-US"/>
              </w:rPr>
              <w:t>white-hot center of the question</w:t>
            </w:r>
            <w:r>
              <w:rPr>
                <w:lang w:bidi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-Your paragraph is filled with </w:t>
            </w:r>
            <w:r>
              <w:rPr>
                <w:b/>
                <w:lang w:bidi="en-US"/>
              </w:rPr>
              <w:t>analysis</w:t>
            </w:r>
            <w:r>
              <w:rPr>
                <w:lang w:bidi="en-US"/>
              </w:rPr>
              <w:t>—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no simple summaries</w:t>
            </w:r>
            <w:r>
              <w:rPr>
                <w:lang w:bidi="en-US"/>
              </w:rPr>
              <w:t xml:space="preserve"> here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Many of the ideas in your paragraph are profound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Some analysis, but sometimes slip into summary—oh so close!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One or two ‘deep’ sentences, but I’m feeling a bit ripped off on the profundity front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Mostly summary, no analysis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Profundity?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All summary—we gotta work on flexing those deep-thinking muscles!</w:t>
            </w:r>
          </w:p>
        </w:tc>
      </w:tr>
      <w:tr>
        <w:trPr>
          <w:trHeight w:val="189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  <w:t>Quote</w:t>
            </w:r>
          </w:p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-Do you have one?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i/>
                <w:lang w:bidi="en-US"/>
              </w:rPr>
              <w:t>-Does it back up your main idea?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-Your </w:t>
            </w:r>
            <w:r>
              <w:rPr>
                <w:b/>
                <w:lang w:bidi="en-US"/>
              </w:rPr>
              <w:t>quote is dazzling</w:t>
            </w:r>
            <w:r>
              <w:rPr>
                <w:lang w:bidi="en-US"/>
              </w:rPr>
              <w:t xml:space="preserve"> in its ability to </w:t>
            </w:r>
            <w:r>
              <w:rPr>
                <w:b/>
                <w:lang w:bidi="en-US"/>
              </w:rPr>
              <w:t>prove your point</w:t>
            </w:r>
            <w:r>
              <w:rPr>
                <w:lang w:bidi="en-US"/>
              </w:rPr>
              <w:t xml:space="preserve"> and </w:t>
            </w:r>
            <w:r>
              <w:rPr>
                <w:b/>
                <w:lang w:bidi="en-US"/>
              </w:rPr>
              <w:t>is introduced.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-You </w:t>
            </w:r>
            <w:r>
              <w:rPr>
                <w:b/>
                <w:lang w:bidi="en-US"/>
              </w:rPr>
              <w:t>fully explain how your quote</w:t>
            </w:r>
            <w:r>
              <w:rPr>
                <w:lang w:bidi="en-US"/>
              </w:rPr>
              <w:t xml:space="preserve"> adds to your purpose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You have a quote, but it’s not exactly clear how it ties to your point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-You don’t fully explain how your quote works in the paragraph.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You have a quote, but there’s no point to its existence in your paragraph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You just slap it on at the end and give no explanation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If there is a quote it’s totally irrelevant to any point you may have hoped to make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Got quotes?</w:t>
            </w:r>
          </w:p>
        </w:tc>
      </w:tr>
      <w:tr>
        <w:trPr>
          <w:trHeight w:val="204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  <w:t>Quality of Writing</w:t>
            </w:r>
          </w:p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  <w:t>and</w:t>
            </w:r>
          </w:p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  <w:t>Length</w:t>
            </w:r>
          </w:p>
          <w:p>
            <w:pPr>
              <w:pStyle w:val="Normal"/>
              <w:rPr>
                <w:i/>
                <w:i/>
                <w:sz w:val="36"/>
                <w:lang w:bidi="en-US"/>
              </w:rPr>
            </w:pPr>
            <w:r>
              <w:rPr>
                <w:i/>
                <w:sz w:val="36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i/>
                <w:lang w:bidi="en-US"/>
              </w:rPr>
              <w:t>-Does each sentence say something significant to your purpose?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-There are </w:t>
            </w:r>
            <w:r>
              <w:rPr>
                <w:b/>
                <w:lang w:bidi="en-US"/>
              </w:rPr>
              <w:t>SEVEN</w:t>
            </w:r>
            <w:r>
              <w:rPr>
                <w:lang w:bidi="en-US"/>
              </w:rPr>
              <w:t xml:space="preserve"> </w:t>
            </w:r>
            <w:r>
              <w:rPr>
                <w:b/>
                <w:lang w:bidi="en-US"/>
              </w:rPr>
              <w:t>or more</w:t>
            </w:r>
            <w:r>
              <w:rPr>
                <w:lang w:bidi="en-US"/>
              </w:rPr>
              <w:t xml:space="preserve"> solid sentences in your paragraph.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-Each sentence has a </w:t>
            </w:r>
            <w:r>
              <w:rPr>
                <w:b/>
                <w:lang w:bidi="en-US"/>
              </w:rPr>
              <w:t>purpose</w:t>
            </w:r>
            <w:r>
              <w:rPr>
                <w:lang w:bidi="en-US"/>
              </w:rPr>
              <w:t xml:space="preserve"> in your paragraph—no fluff here.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-Each sentence is </w:t>
            </w:r>
            <w:r>
              <w:rPr>
                <w:b/>
                <w:lang w:bidi="en-US"/>
              </w:rPr>
              <w:t>grammatically sound</w:t>
            </w:r>
            <w:r>
              <w:rPr>
                <w:lang w:bidi="en-US"/>
              </w:rPr>
              <w:t>. No errors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-There are FIVE sentences; each is fairly solid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Not every sentence is tied to your purpose—a bit too much fluff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THREE or fewer sentences, not one is solid.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-Fluff, fluff, fluff, fluff, </w:t>
            </w:r>
            <w:r>
              <w:rPr>
                <w:i/>
                <w:lang w:bidi="en-US"/>
              </w:rPr>
              <w:t>ad infinitum</w:t>
            </w:r>
            <w:r>
              <w:rPr>
                <w:lang w:bidi="en-US"/>
              </w:rPr>
              <w:t>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You went the Zen approach and answered your CTQ with a blank space of paper, and as with most things Zen, I’m left feeling numb (the bad kind of numb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2:21:00Z</dcterms:created>
  <dc:creator/>
  <dc:description/>
  <cp:keywords/>
  <dc:language>en-US</dc:language>
  <cp:lastModifiedBy>Teacher</cp:lastModifiedBy>
  <cp:lastPrinted>2011-09-12T07:16:00Z</cp:lastPrinted>
  <dcterms:modified xsi:type="dcterms:W3CDTF">2016-09-08T14:47:00Z</dcterms:modified>
  <cp:revision>12</cp:revision>
  <dc:subject/>
  <dc:title>CTQ Paragraph Writing Rubric</dc:title>
</cp:coreProperties>
</file>